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ru-RU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г акта припремио службеник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color w:val="FFFFFF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FFFF"/>
          <w:sz w:val="22"/>
          <w:szCs w:val="22"/>
          <w:lang w:val="sr-RS"/>
        </w:rPr>
        <w:t>ан Градс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265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8. април 2022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алинеја 7. и члана 32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       8. април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 Израда Урбанистичког пројекта за изградњ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невног боравка-дом за децу ометену у развој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рада Урбанистичког пројекта за изградњу дневног боравка-дом за децу ометену у развоју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740.164,00 динара (без ПДВ-а), који се налази у Годишњем плану набавки Градске управе за развој и инвестиције за 2022. годину на коју се закон не примењује, под редним бројем 73 – Израда Урбанистичког пројекта за изградњу дневног боравка-дом за децу ометену у развој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услуге из поглавља I oвог закључка планирана су Одлуком о буџету града Крагујевца за 2022. годину („Службени лист града Крагујевца“, број 39/21) </w:t>
      </w:r>
      <w:r>
        <w:rPr>
          <w:rFonts w:cs="Arial" w:ascii="Arial" w:hAnsi="Arial"/>
          <w:sz w:val="22"/>
          <w:szCs w:val="22"/>
          <w:lang w:val="sr-RS"/>
        </w:rPr>
        <w:t>на разделу 8,</w:t>
      </w:r>
      <w:r>
        <w:rPr>
          <w:rFonts w:cs="Arial" w:ascii="Arial" w:hAnsi="Arial"/>
          <w:color w:val="548DD4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апропријације</w:t>
      </w:r>
      <w:r>
        <w:rPr>
          <w:rFonts w:cs="Arial" w:ascii="Arial" w:hAnsi="Arial"/>
          <w:color w:val="548DD4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25, функција -130, економска класификација на четвртом нивоу 4249, извор -01, у износ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740.164,00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ез ПДВ-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548DD4"/>
          <w:sz w:val="22"/>
          <w:szCs w:val="22"/>
          <w:lang w:val="sr-CS"/>
        </w:rPr>
      </w:pPr>
      <w:r>
        <w:rPr>
          <w:rFonts w:cs="Arial" w:ascii="Arial" w:hAnsi="Arial"/>
          <w:color w:val="548DD4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о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eastAsia="Arial" w:cs="Arial" w:ascii="Arial" w:hAnsi="Arial"/>
          <w:sz w:val="22"/>
          <w:szCs w:val="22"/>
          <w:lang w:val="ru-RU"/>
        </w:rPr>
        <w:t>зради урбанистичког пројекта за изградњу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ru-RU"/>
        </w:rPr>
        <w:t>дневног боравка-дом за децу ометену у развој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рада Урбанистичког пројекта за изградњу дневног боравка-дом за децу ометену у развој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садржан је у потреби давања сагласности Градској управи за развој и инвестиције за покретање поступка 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рада Урбанистичког пројекта за изградњу дневног боравка-дом за децу ометену у развој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пројектног задатк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управа за развој и инвестиције поднела је Градској управи за финансије и јавне набавке дана 23. марта 2022. године, захтев за преузимање обавеза (регистарски број 8.) </w:t>
      </w:r>
      <w:r>
        <w:rPr>
          <w:rFonts w:cs="Arial" w:ascii="Arial" w:hAnsi="Arial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sz w:val="22"/>
          <w:szCs w:val="22"/>
          <w:lang w:val="sr-RS"/>
        </w:rPr>
        <w:t>средстава одобрених Одлуком о буџету града Крагујевца за 2022. годину („Службени лист града Крагујевца“, број 39/21) са раздела 8, број апропријације 325, функција -130, економска класификација на четвртом нивоу 4249, извор -01, у износу 740.164,00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, односно 888.196,80 динара са ПДВ-ом (редни број у плану ЈН-73.)</w:t>
      </w:r>
      <w:r>
        <w:rPr>
          <w:rFonts w:cs="Arial" w:ascii="Arial" w:hAnsi="Arial"/>
          <w:sz w:val="22"/>
          <w:szCs w:val="22"/>
          <w:lang w:val="sr-RS"/>
        </w:rPr>
        <w:t xml:space="preserve"> који је одобрен и потврђен од стране Градске управе за финансије и јавне набавке, дана 23. март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: </w:t>
      </w:r>
      <w:r>
        <w:rPr>
          <w:rFonts w:cs="Arial" w:ascii="Arial" w:hAnsi="Arial"/>
          <w:bCs/>
          <w:color w:val="000000"/>
          <w:sz w:val="22"/>
          <w:szCs w:val="22"/>
        </w:rPr>
        <w:t>M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-180/2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4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 април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е дата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рада Урбанистичког пројекта за изградњу дневног боравка-дом за децу ометену у развој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2. годину („Службени лист града Крагујевца“, број 39/21). 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Градске управе за развој и инвестиције, Уговор о 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eastAsia="Arial" w:cs="Arial" w:ascii="Arial" w:hAnsi="Arial"/>
          <w:sz w:val="22"/>
          <w:szCs w:val="22"/>
          <w:lang w:val="ru-RU"/>
        </w:rPr>
        <w:t>зради урбанистичког пројекта за изградњу дневног боравка-дом за децу ометену у развој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</w:rPr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0:51:00Z</dcterms:created>
  <dc:creator>PC1</dc:creator>
  <dc:description/>
  <cp:keywords/>
  <dc:language>en-US</dc:language>
  <cp:lastModifiedBy>hhhggrreeww</cp:lastModifiedBy>
  <cp:lastPrinted>2022-04-05T13:38:00Z</cp:lastPrinted>
  <dcterms:modified xsi:type="dcterms:W3CDTF">2022-04-08T10:23:00Z</dcterms:modified>
  <cp:revision>46</cp:revision>
  <dc:subject/>
  <dc:title>ГРАД КРАГУЈЕВАЦ</dc:title>
</cp:coreProperties>
</file>